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nkel Ger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5. lekce: Onkel Ge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- Onkel Gerd, překlad a čte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alog- dopln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procvičování osob v textu,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Woche- doplňování sloves, dny v týdnu, překlad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typu: Was machst du am Samstag,…am Wochenend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spielen die Kinder? – rozšíření slovní zásoby ke sportu, hrám a hudeb. Nástrojů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37:00Z</dcterms:created>
  <dc:creator>pezlova</dc:creator>
  <dc:description/>
  <dc:language>en-US</dc:language>
  <cp:lastModifiedBy>horholová</cp:lastModifiedBy>
  <dcterms:modified xsi:type="dcterms:W3CDTF">2011-02-11T10:37:00Z</dcterms:modified>
  <cp:revision>2</cp:revision>
  <dc:subject/>
  <dc:title/>
</cp:coreProperties>
</file>